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1676220139"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109108372"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1288202969"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